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E15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 муниципального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я «Заиграевский район» «О внесении изменений и дополнений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шение Заиграевского районного Совета депутатов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Заиграевский район" от 20.12.2024 г. № 16 "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играевский район»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7.06.2025 г. № 73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Заиграевского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го образования «Заиграевский район»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униципального образования  «Заиграевский район» на 2025 год </w: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плановый период 2026 -2027 гг.»  от 20.12.2024 г  №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разделам и подразделам классификации расходов бюджета муниципального образования «Заиграевский район» на 2025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417"/>
        <w:gridCol w:w="2410"/>
      </w:tblGrid>
      <w:tr>
        <w:trPr>
          <w:trHeight w:val="8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7 663 023,19</w:t>
            </w:r>
          </w:p>
        </w:tc>
      </w:tr>
      <w:tr>
        <w:trPr>
          <w:trHeight w:val="76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 950,47</w:t>
            </w:r>
          </w:p>
        </w:tc>
      </w:tr>
      <w:tr>
        <w:trPr>
          <w:trHeight w:val="10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7 314,32</w:t>
            </w:r>
          </w:p>
        </w:tc>
      </w:tr>
      <w:tr>
        <w:trPr>
          <w:trHeight w:val="10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67 989,92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800,00</w:t>
            </w:r>
          </w:p>
        </w:tc>
      </w:tr>
      <w:tr>
        <w:trPr>
          <w:trHeight w:val="10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80 213,0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6 349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818 406,47</w:t>
            </w:r>
          </w:p>
        </w:tc>
      </w:tr>
      <w:tr>
        <w:trPr>
          <w:trHeight w:val="76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775 072,59</w:t>
            </w:r>
          </w:p>
        </w:tc>
      </w:tr>
      <w:tr>
        <w:trPr>
          <w:trHeight w:val="10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75 072,59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 577 291,7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2 876,19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8 290,86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403 747,24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2 377,42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 872 429,34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35 500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18 492,34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13 386,00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51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665 115,9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73 893 830,7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 994 500,54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9 151 597,46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361 254,25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18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579,45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358 981,0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 446 563,7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506 491,50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40 072,2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 967 286,57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 152,56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6 585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 249,01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9 300,0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 037 851,78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302 863,84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734 987,94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29 258,33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 523 946,36</w:t>
            </w:r>
          </w:p>
        </w:tc>
      </w:tr>
      <w:tr>
        <w:trPr>
          <w:trHeight w:val="76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00,00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380 746,36</w:t>
            </w:r>
          </w:p>
        </w:tc>
      </w:tr>
    </w:tbl>
    <w:p>
      <w:pPr>
        <w:pStyle w:val="Normal"/>
        <w:tabs>
          <w:tab w:val="clear" w:pos="708"/>
          <w:tab w:val="left" w:pos="1753" w:leader="none"/>
        </w:tabs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Всего расходов:  2 343 881 670,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39:00Z</dcterms:created>
  <dc:creator>Дмитриева Татьяна Васильевна</dc:creator>
  <dc:description/>
  <cp:keywords/>
  <dc:language>en-US</dc:language>
  <cp:lastModifiedBy>Людмила В. Семеняга</cp:lastModifiedBy>
  <cp:lastPrinted>2025-06-25T07:43:00Z</cp:lastPrinted>
  <dcterms:modified xsi:type="dcterms:W3CDTF">2025-07-01T08:11:00Z</dcterms:modified>
  <cp:revision>68</cp:revision>
  <dc:subject/>
  <dc:title/>
</cp:coreProperties>
</file>